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sz w:val="21"/>
                <w:szCs w:val="21"/>
              </w:rPr>
              <w:t>„Dowóz uczniów niepełnosprawnych do placówek oświatowych na terenie gminy Radomyśl Wielki i do Mielca w roku szkolnym  2017/2018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17-07-17T13:45:00Z</dcterms:modified>
  <cp:revision>7</cp:revision>
  <dc:subject/>
  <dc:title>Rozdział II SIWZ – Załącznik nr 3 do oferty</dc:title>
</cp:coreProperties>
</file>